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  <w:t>Question 1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(2 poin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êtes chargé d’organiser un examen guide de palanquée au niveau de votre Codep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16"/>
          <w:szCs w:val="16"/>
        </w:rPr>
        <w:t>Qui désigne le président du jury et le délégué de la CTR ? (0,5 pt)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CTR désigne le président du jury et le délégué de la CTR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 est le jury minimum de l’examen ? (1,5 pt)</w:t>
      </w:r>
    </w:p>
    <w:p>
      <w:pPr>
        <w:pStyle w:val="Normal"/>
        <w:numPr>
          <w:ilvl w:val="0"/>
          <w:numId w:val="7"/>
        </w:numPr>
        <w:ind w:left="720" w:right="-567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Au moins deux MF2 et/ou BEES2 ou DE-JEPS (E4) dont l’un est délégué par la CTR responsable de l’examen. </w:t>
      </w:r>
      <w:r>
        <w:rPr>
          <w:rFonts w:cs="Comic Sans MS" w:ascii="Comic Sans MS" w:hAnsi="Comic Sans MS"/>
          <w:color w:val="0000FF"/>
          <w:sz w:val="16"/>
          <w:szCs w:val="16"/>
        </w:rPr>
        <w:t>Le Président du Jury est désigné également par la CTR.</w:t>
      </w:r>
    </w:p>
    <w:p>
      <w:pPr>
        <w:pStyle w:val="Normal"/>
        <w:numPr>
          <w:ilvl w:val="0"/>
          <w:numId w:val="7"/>
        </w:numPr>
        <w:ind w:left="720" w:right="-567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cas d’un jury composé d’E4 l’un de ces E4 ne doit pas être licencié dans l’établissement organisateur.</w:t>
      </w:r>
    </w:p>
    <w:p>
      <w:pPr>
        <w:pStyle w:val="Normal"/>
        <w:numPr>
          <w:ilvl w:val="0"/>
          <w:numId w:val="7"/>
        </w:numPr>
        <w:ind w:left="720" w:right="-425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président de jury au moins MF2, BEES2, DE-JEPS, pouvant cumuler la fonction de délégué CTR.</w:t>
      </w:r>
    </w:p>
    <w:p>
      <w:pPr>
        <w:pStyle w:val="Normal"/>
        <w:numPr>
          <w:ilvl w:val="0"/>
          <w:numId w:val="7"/>
        </w:numPr>
        <w:ind w:left="720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jury de chaque atelier doit comporter au moins un MF2, BEES2, DE-JEPS ou DES-JEPS sauf pour les épreuves du premier groupe (condition physique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Wingdings 2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2980" cy="589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2980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mic Sans MS" w:hAnsi="Comic Sans MS" w:cs="Comic Sans MS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8:0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9-12-01T18:08:00Z</dcterms:modified>
  <cp:revision>2</cp:revision>
  <dc:subject/>
  <dc:title>Le cadre réglementaire de l’activité</dc:title>
</cp:coreProperties>
</file>